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72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40"/>
        <w:gridCol w:w="1440"/>
        <w:gridCol w:w="1440"/>
        <w:gridCol w:w="1440"/>
        <w:gridCol w:w="1800"/>
        <w:gridCol w:w="72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窦志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研究生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31009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dzfrxl@163.com</w:t>
              </w:r>
            </w:hyperlink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bdr w:val="single" w:sz="4" w:space="0" w:color="00000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文彬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4514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ewenbinbin@gmail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九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结合临床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 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2247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96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临床基础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文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8618066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1110435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丽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教务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51534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lqyx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861829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340598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俊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249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154061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hanxidali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艳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58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yy1002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5679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j4583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琳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诊教研室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723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linrong118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严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070368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xzyyanfang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4669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inijiaren@126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药防治肺系疾病研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济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太原市中医医院呼吸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45608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xwangjimei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351292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lby@yahoo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爱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呼吸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45192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hangaizhen2008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康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4618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jsxty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筱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4886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iaoyun620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邵晋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内分泌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42295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</w:t>
            </w:r>
            <w:r>
              <w:rPr>
                <w:rFonts w:cs="宋体;SimSun" w:ascii="宋体;SimSun" w:hAnsi="宋体;SimSun"/>
                <w:szCs w:val="21"/>
              </w:rPr>
              <w:t>haojinkang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内分泌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3177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3177960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莉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临床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538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olijuan3893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五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0515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X83214@sina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药防治消化系统疾病的研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美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3131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3131635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健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临床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134516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color w:val="000000"/>
                  <w:szCs w:val="21"/>
                </w:rPr>
                <w:t>SYL7899@163.com</w:t>
              </w:r>
            </w:hyperlink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顺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34079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rspshanxi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小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05430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xchenxiaobing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爱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脑病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034397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cs="宋体;SimSun" w:ascii="宋体;SimSun" w:hAnsi="宋体;SimSun"/>
                <w:szCs w:val="21"/>
              </w:rPr>
              <w:t>angam5@gmail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药防治脑病的研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晓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临床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0735737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xx626191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风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3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233638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01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Fengyun71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跃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62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62589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焦黎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3466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70983616@qq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润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结合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35171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runzhe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心内科二病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34343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nghong625@hotmail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永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69" w:leader="none"/>
              </w:tabs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部书记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3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496016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4960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yk8355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崔晋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219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034018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</w:rPr>
              <w:t>jinrong21417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继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、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66828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aojining2008@126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药防治肾病的研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怡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51115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yr1007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4046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ihong6669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冯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血液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5182798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49601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fengmei@vip.sohu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药防治风湿及血液疾病的研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晋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05040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lvia@8000.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世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6606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engshijiang201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晓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34132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ouxiaoli0002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段朝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血液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科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1621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uanzhaoxia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魏中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8618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郭晓霞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5482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5467575@qq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吴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山西省肿瘤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51020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uqian0422@163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药防治肿瘤的研究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侯淑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山西省肿瘤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科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38341344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houshuling69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贾文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341196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awenkui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山西省肿瘤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13834540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仿宋_GB2312" w:ascii="宋体;SimSun" w:hAnsi="宋体;SimSun"/>
                <w:szCs w:val="21"/>
              </w:rPr>
              <w:t>Sxty_xieying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毅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院副院长、泌尿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4307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cs="宋体;SimSun" w:ascii="宋体;SimSun" w:hAnsi="宋体;SimSun"/>
                <w:szCs w:val="21"/>
              </w:rPr>
              <w:t>yd163com@163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外科学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刘建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49600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ujianrong3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吉宏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31670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ongmingj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宋洁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骨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8034666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songjiefu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苏云星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检书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3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13834585858 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0351-4960160 </w:t>
            </w:r>
          </w:p>
          <w:p>
            <w:pPr>
              <w:pStyle w:val="Normal"/>
              <w:tabs>
                <w:tab w:val="clear" w:pos="420"/>
                <w:tab w:val="left" w:pos="12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0351-4960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xsu58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张刚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9603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nggangli1973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张燕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普外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886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</w:t>
            </w:r>
            <w:r>
              <w:rPr>
                <w:rFonts w:cs="宋体;SimSun" w:ascii="宋体;SimSun" w:hAnsi="宋体;SimSun"/>
                <w:szCs w:val="21"/>
              </w:rPr>
              <w:t>nderstand0101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陈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普外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452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henzhi2559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郑学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86185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aiguanyanke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文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435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wb8688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徐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1035133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unxuty@.16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董永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4084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outhdong007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丽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肛肠病防治中心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716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ljtygc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针灸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4680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mml987654321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蔺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医务科科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341206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xtylt2008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翟春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835133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zcb4940700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魏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6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JYX686868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振业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西医结合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助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534490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骨伤科学科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本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成教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275140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OU6226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宏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3034173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uhq640713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兆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妇幼保健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妇产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005005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xsfyli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文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临床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136298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ngwenhong1964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索玉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45204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董  燕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妇幼保健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31149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cs="宋体;SimSun" w:ascii="宋体;SimSun" w:hAnsi="宋体;SimSun"/>
                <w:szCs w:val="21"/>
              </w:rPr>
              <w:t>y3360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医科大学第二医院中医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34878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ahua1022@yahoo.com.c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儿科学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琪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儿童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33604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Q</w:t>
            </w:r>
            <w:r>
              <w:rPr>
                <w:rFonts w:cs="宋体;SimSun" w:ascii="宋体;SimSun" w:hAnsi="宋体;SimSun"/>
                <w:szCs w:val="21"/>
              </w:rPr>
              <w:t>wfang00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明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医门诊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40395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美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儿童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9351208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</w:rPr>
              <w:t>exi56127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艳红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西医结合临床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334595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anhongqin121@126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秦桂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-12"/>
                <w:szCs w:val="21"/>
              </w:rPr>
              <w:t>山西省儿童医院、妇幼保健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236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hyperlink r:id="rId4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shanxieryi@126.com</w:t>
              </w:r>
            </w:hyperlink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薛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7531051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</w:rPr>
              <w:t>z695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毋桂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临床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研室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6386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W</w:t>
            </w:r>
            <w:r>
              <w:rPr>
                <w:rFonts w:cs="宋体;SimSun" w:ascii="宋体;SimSun" w:hAnsi="宋体;SimSun"/>
                <w:szCs w:val="21"/>
              </w:rPr>
              <w:t>gh0306@163.c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医五官科学科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同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山西省人民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934133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t.l.li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柴金苗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234085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jinmiaoch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冀来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6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科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燕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28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485331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Y</w:t>
            </w:r>
            <w:r>
              <w:rPr>
                <w:rFonts w:cs="宋体;SimSun" w:ascii="宋体;SimSun" w:hAnsi="宋体;SimSun"/>
                <w:szCs w:val="21"/>
              </w:rPr>
              <w:t>anp8s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岳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28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51282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fsx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明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研究生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11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034397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minglei6410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卫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第三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脑病科副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4644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wqwbj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海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28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8034093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hjdavid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解放军总医院针灸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室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23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2057583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10-669374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guanling301@sina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闫丽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28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344008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hyperlink r:id="rId5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Y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anliping303@yahoo.com.cn</w:t>
              </w:r>
            </w:hyperlink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建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466833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51953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hyperlink r:id="rId6"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T</w:t>
              </w:r>
              <w:r>
                <w:rPr>
                  <w:rStyle w:val="InternetLink"/>
                  <w:rFonts w:cs="宋体;SimSun" w:ascii="宋体;SimSun" w:hAnsi="宋体;SimSun"/>
                  <w:szCs w:val="21"/>
                </w:rPr>
                <w:t>ybxj2005@163.com</w:t>
              </w:r>
            </w:hyperlink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立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省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466833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136217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olixin112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卫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28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9346164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Z</w:t>
            </w:r>
            <w:r>
              <w:rPr>
                <w:rFonts w:cs="宋体;SimSun" w:ascii="宋体;SimSun" w:hAnsi="宋体;SimSun"/>
                <w:szCs w:val="21"/>
              </w:rPr>
              <w:t>hangweidong178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屈玉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职工医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83451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64302209@qq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郝重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针灸推拿学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院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6434581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aocy04-1@sohu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黄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附属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副书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351-227230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931785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</w:rPr>
              <w:t>a20050503@163.co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靳聪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山西中医学院第三中医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教科科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3334629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Nizi010501@yahoo.com.cn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zfrxl@163.com" TargetMode="External"/><Relationship Id="rId3" Type="http://schemas.openxmlformats.org/officeDocument/2006/relationships/hyperlink" Target="mailto:SYL7899@163.com" TargetMode="External"/><Relationship Id="rId4" Type="http://schemas.openxmlformats.org/officeDocument/2006/relationships/hyperlink" Target="mailto:shanxieryi@126.com" TargetMode="External"/><Relationship Id="rId5" Type="http://schemas.openxmlformats.org/officeDocument/2006/relationships/hyperlink" Target="mailto:Yanliping303@yahoo.com.cn" TargetMode="External"/><Relationship Id="rId6" Type="http://schemas.openxmlformats.org/officeDocument/2006/relationships/hyperlink" Target="mailto:Tybxj2005@163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41:00Z</dcterms:created>
  <dc:creator>微软用户</dc:creator>
  <dc:description/>
  <cp:keywords/>
  <dc:language>en-US</dc:language>
  <cp:lastModifiedBy>User</cp:lastModifiedBy>
  <dcterms:modified xsi:type="dcterms:W3CDTF">2015-08-03T09:23:00Z</dcterms:modified>
  <cp:revision>4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1</vt:lpwstr>
  </property>
</Properties>
</file>