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8.3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山西中医学院硕士学位论文答辩评分表</w:t>
      </w:r>
    </w:p>
    <w:tbl>
      <w:tblPr>
        <w:tblW w:w="8231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55"/>
        <w:gridCol w:w="902"/>
        <w:gridCol w:w="983"/>
        <w:gridCol w:w="279"/>
        <w:gridCol w:w="801"/>
        <w:gridCol w:w="1136"/>
        <w:gridCol w:w="720"/>
        <w:gridCol w:w="735"/>
      </w:tblGrid>
      <w:tr>
        <w:trPr>
          <w:trHeight w:val="81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firstLine="240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评分说明：论文答辩分为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，请根据以下标准给出相应的分值。</w:t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评分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选题的理论意义、实践价值，反映作者对本学科研究方向国内外前沿知识了解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内容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和答辩过程反映作者掌握基础理论、专业知识及专业技能的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研究设计的合理性及科学性，反映作者掌握基本科学研究思路与方法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相关研究数据真实性，统计学方法的正确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格式规范性、文字表达能力及论文写作方法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结果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论证逻辑性、结论合理性及分析严谨的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研究结果在该学术领域创新性及实用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情况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制作简明扼要、重点突出，画面文字、组织形式协调美观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答辩过程中论文的主要内容阐述准确度，语言组织表达能力，对课题的掌握程度；回答问题准确及流利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rPr>
                <w:rFonts w:ascii="仿宋_GB2312;微软雅黑" w:hAnsi="仿宋_GB2312;微软雅黑" w:eastAsia="仿宋_GB2312;微软雅黑" w:cs="宋体;SimSun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微软雅黑" w:cs="宋体;SimSun"/>
                <w:sz w:val="24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专家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60" w:before="40" w:after="40"/>
              <w:ind w:firstLine="661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51:00Z</dcterms:created>
  <dc:creator>微软用户</dc:creator>
  <dc:description/>
  <cp:keywords/>
  <dc:language>en-US</dc:language>
  <cp:lastModifiedBy>lenovo</cp:lastModifiedBy>
  <dcterms:modified xsi:type="dcterms:W3CDTF">2015-04-03T13:34:00Z</dcterms:modified>
  <cp:revision>9</cp:revision>
  <dc:subject/>
  <dc:title/>
</cp:coreProperties>
</file>