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3.2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山西中医学院</w:t>
      </w:r>
      <w:r>
        <w:rPr/>
        <w:t>硕士学位论文评阅书</w:t>
      </w:r>
    </w:p>
    <w:tbl>
      <w:tblPr>
        <w:tblW w:w="83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60"/>
        <w:gridCol w:w="900"/>
        <w:gridCol w:w="1440"/>
        <w:gridCol w:w="1260"/>
        <w:gridCol w:w="216"/>
        <w:gridCol w:w="900"/>
        <w:gridCol w:w="1080"/>
      </w:tblGrid>
      <w:tr>
        <w:trPr>
          <w:trHeight w:val="46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专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说明：论文评阅总分为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，请根据以下标准给出相应的分值，并写出评阅意见（包括优点、不足及建议）。同时在结论中根据分值以√选择相应的选项。</w:t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7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    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满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</w:t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的理论意义、实践价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反映作者对本学科研究方向国内外前沿知识了解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掌握基础理论、专业知识及专业技能的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掌握基本研究方法的技能，论文研究设计合理性及科学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数据真实性，结论合理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的新见解、新观点、新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论证逻辑性及分析严谨的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的规范性及文字表达能力，论文的写作方法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 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1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意见：</w:t>
            </w:r>
          </w:p>
        </w:tc>
      </w:tr>
    </w:tbl>
    <w:tbl>
      <w:tblPr>
        <w:tblW w:w="847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3676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存在的主要不足之处及修改意见</w:t>
            </w:r>
          </w:p>
        </w:tc>
      </w:tr>
      <w:tr>
        <w:trPr>
          <w:trHeight w:val="321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评审结果</w:t>
            </w:r>
          </w:p>
        </w:tc>
      </w:tr>
      <w:tr>
        <w:trPr>
          <w:trHeight w:val="317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具有较高的学术水平，评审结果为优秀，同意论文答辩（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已达到硕士学位要求，评审结果为良好，建议对论文适当修改后进行论文答辩（≥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基本达到硕士学位要求，评审结果为合格，建议按修改意见对论文修改后进行论文答辩（＞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基本达到硕士学位要求，建议按修改意见对论文修改后重新论文评审（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尚未达到硕士学位要求，评审结果为不合格，建议取消本次论文答辩资格（＜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评阅专家（签名）：</w:t>
            </w:r>
          </w:p>
          <w:p>
            <w:pPr>
              <w:pStyle w:val="Normal"/>
              <w:ind w:right="420"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72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是否同意推荐为优秀硕士学位论文                □同意        □不同意</w:t>
            </w:r>
          </w:p>
        </w:tc>
      </w:tr>
      <w:tr>
        <w:trPr>
          <w:trHeight w:val="44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评阅专家（签名）：</w:t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</w:tbl>
    <w:p>
      <w:pPr>
        <w:pStyle w:val="Normal"/>
        <w:rPr/>
      </w:pPr>
      <w:r>
        <w:rPr/>
        <w:t>注：评阅书按</w:t>
      </w:r>
      <w:r>
        <w:rPr/>
        <w:t>A4</w:t>
      </w:r>
      <w:r>
        <w:rPr/>
        <w:t>纸正反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2:48:00Z</dcterms:created>
  <dc:creator>番茄花园</dc:creator>
  <dc:description/>
  <cp:keywords/>
  <dc:language>en-US</dc:language>
  <cp:lastModifiedBy>yjs</cp:lastModifiedBy>
  <cp:lastPrinted>2012-03-28T16:42:00Z</cp:lastPrinted>
  <dcterms:modified xsi:type="dcterms:W3CDTF">2016-03-10T09:47:00Z</dcterms:modified>
  <cp:revision>29</cp:revision>
  <dc:subject/>
  <dc:title/>
</cp:coreProperties>
</file>