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山西中医学院硕士学位论文延期答辩资格审查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7"/>
        <w:gridCol w:w="579"/>
        <w:gridCol w:w="158"/>
        <w:gridCol w:w="1581"/>
        <w:gridCol w:w="696"/>
        <w:gridCol w:w="931"/>
        <w:gridCol w:w="359"/>
        <w:gridCol w:w="721"/>
        <w:gridCol w:w="2519"/>
        <w:gridCol w:w="195"/>
      </w:tblGrid>
      <w:tr>
        <w:trPr>
          <w:trHeight w:val="598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3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 </w:t>
            </w:r>
            <w:r>
              <w:rPr>
                <w:rFonts w:ascii="宋体;SimSun" w:hAnsi="宋体;SimSun"/>
                <w:szCs w:val="21"/>
              </w:rPr>
              <w:t xml:space="preserve">全日制      □  同等学力   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  港澳台、来华留学生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</w:tc>
        <w:tc>
          <w:tcPr>
            <w:tcW w:w="4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延期答辩原因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导师审核同意，现申请硕士学位论文答辩，并附课题研究过程原始记录、学位论文，请审批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65"/>
              <w:rPr>
                <w:szCs w:val="21"/>
              </w:rPr>
            </w:pPr>
            <w:r>
              <w:rPr/>
              <w:t>申请人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对该生的学位论文进行了审核，是□、否□符合《山西中医学院硕士学位论文编写规范》，是□、否□同意定稿申请答辩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导师（签</w:t>
            </w:r>
            <w:r>
              <w:rPr>
                <w:szCs w:val="21"/>
              </w:rPr>
              <w:t>章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（包括学术论文题目、刊物名称、卷、期、页、发表时间，并附刊物封面、目录、论文首页复印件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学科</w:t>
            </w:r>
            <w:r>
              <w:rPr>
                <w:szCs w:val="21"/>
              </w:rPr>
              <w:t>（签章）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学位外语考试情况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仅限同等学力人员填写，附</w:t>
            </w:r>
            <w:r>
              <w:rPr/>
              <w:t>外语合格证复印件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时间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合格证编号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计划：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完成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课程成绩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开题报告：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、未通过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教学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中期考核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专业实践考核：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、不合格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/>
              <w:t>教学管理办公室（</w:t>
            </w:r>
            <w:r>
              <w:rPr>
                <w:szCs w:val="21"/>
              </w:rPr>
              <w:t>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</w:tc>
      </w:tr>
      <w:tr>
        <w:trPr>
          <w:trHeight w:val="2483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：论文检测报告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复制比小于</w:t>
            </w:r>
            <w:r>
              <w:rPr/>
              <w:t>30%</w:t>
            </w:r>
            <w:r>
              <w:rPr/>
              <w:t>，论文检测通过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学位论文初检大于等于</w:t>
            </w:r>
            <w:r>
              <w:rPr/>
              <w:t>50%</w:t>
            </w:r>
            <w:r>
              <w:rPr/>
              <w:t>或复检大于等于</w:t>
            </w:r>
            <w:r>
              <w:rPr/>
              <w:t>30%</w:t>
            </w:r>
            <w:r>
              <w:rPr/>
              <w:t>。论文检测未通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firstLine="49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56" w:hRule="atLeast"/>
        </w:trPr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学位论文评阅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论文评审专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，评审结果优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、良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、合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、不合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份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Cs w:val="21"/>
              </w:rPr>
            </w:pPr>
            <w:r>
              <w:rPr/>
              <w:t>学科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ind w:left="1995" w:hanging="1995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盲审学位论文评阅书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论文盲审结果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良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</w:t>
            </w:r>
            <w:r>
              <w:rPr>
                <w:szCs w:val="21"/>
              </w:rPr>
              <w:t>、不合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□。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评审最终结果为：</w:t>
            </w:r>
            <w:r>
              <w:rPr>
                <w:rFonts w:ascii="宋体;SimSun" w:hAnsi="宋体;SimSun"/>
                <w:szCs w:val="21"/>
              </w:rPr>
              <w:t xml:space="preserve">□ 优秀  □ 良好或合格   □ 不合格  </w:t>
            </w:r>
          </w:p>
          <w:p>
            <w:pPr>
              <w:pStyle w:val="Normal"/>
              <w:ind w:firstLine="63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/>
              <w:t>学位办</w:t>
            </w:r>
            <w:r>
              <w:rPr>
                <w:szCs w:val="21"/>
              </w:rPr>
              <w:t>（签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586" w:hRule="atLeast"/>
        </w:trPr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结果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延期答辩资格审查结果合格，同意组织答辩。</w:t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延期答辩资格审查结果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项不合格，建议取消硕士学位申请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szCs w:val="21"/>
              </w:rPr>
              <w:t>学科（签章）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805" w:hRule="atLeast"/>
        </w:trPr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 </w:t>
            </w:r>
            <w:r>
              <w:rPr>
                <w:szCs w:val="21"/>
              </w:rPr>
              <w:t>该生硕士学位论文延期答辩资格审查结果合格，同意组织答辩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该生硕士学位论文延期答辩资格审查结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szCs w:val="21"/>
              </w:rPr>
              <w:t>项不合格，取消硕士学位申请资格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/>
            </w:pPr>
            <w:r>
              <w:rPr>
                <w:szCs w:val="21"/>
              </w:rPr>
              <w:t>研究生部（签章）：</w:t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注：证明材料按顺序附后，标“</w:t>
      </w:r>
      <w:r>
        <w:rPr>
          <w:rFonts w:ascii="宋体;SimSun" w:hAnsi="宋体;SimSun"/>
          <w:sz w:val="18"/>
          <w:szCs w:val="18"/>
        </w:rPr>
        <w:t>□”处打“√”选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3:40:00Z</dcterms:created>
  <dc:creator>USER</dc:creator>
  <dc:description/>
  <cp:keywords/>
  <dc:language>en-US</dc:language>
  <cp:lastModifiedBy>微软用户</cp:lastModifiedBy>
  <dcterms:modified xsi:type="dcterms:W3CDTF">2012-03-28T08:43:00Z</dcterms:modified>
  <cp:revision>18</cp:revision>
  <dc:subject/>
  <dc:title/>
</cp:coreProperties>
</file>